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810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785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581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786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101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026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557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263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2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2082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070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434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358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94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92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169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956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