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46008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458302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861461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073879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844314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396348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045003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412996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374729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358348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375245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787275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814318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527582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312198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