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123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224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937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87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663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70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215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979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74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563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026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96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19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