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013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9748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0351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1305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7341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7191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3958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496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3593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587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4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92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45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3205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1021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504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7502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