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14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808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9244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66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90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200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74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96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134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191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716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40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715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492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27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