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799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359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559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992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54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572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07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182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64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67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568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324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61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