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508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16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548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33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219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168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63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361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127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16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27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9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80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861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367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80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628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