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308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021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886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636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877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970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440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122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950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352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631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036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61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914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414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