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62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96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885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505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656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66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3124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56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891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541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24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775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013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