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809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427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280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679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639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00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0095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905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7637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356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478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338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249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224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914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578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081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