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016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988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562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20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27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5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29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771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57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63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28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630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91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837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087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