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3992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35210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9452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12263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91901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2729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4414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7090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5941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4873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5996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879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56243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