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5070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333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536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327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422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4663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236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6815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818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2178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670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070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0762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586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522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623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42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