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719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557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554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998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582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556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42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695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198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782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847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821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413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978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872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