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931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093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07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055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787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975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766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405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407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624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003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142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832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