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10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04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403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05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3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34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866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84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03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49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51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1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280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27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90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429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