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4076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14700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52936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98335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20040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91198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8230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20826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51864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75605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27891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00844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9963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50015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42937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