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17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8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9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8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07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2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71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07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4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303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0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38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