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430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88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24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583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513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190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711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926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496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129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719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983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76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326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10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85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745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