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851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460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214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21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784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638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29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617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201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59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985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722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061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94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725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