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29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791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6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620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06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559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789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28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088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239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93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507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91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