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340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146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181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098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627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952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307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680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972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871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490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744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662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950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459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12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230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