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886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914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478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318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12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293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682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705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365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673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346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721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637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753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927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