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51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232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545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29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566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339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32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27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71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116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274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04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007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