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162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587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370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5508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207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91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3078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194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649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443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015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824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897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3764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95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896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416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