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645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74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739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327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880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32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865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366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765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211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89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987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8104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034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161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