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877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886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588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63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78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74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636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62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106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402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18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7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82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