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81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60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97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069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36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074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22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763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80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7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00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97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85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95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993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