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482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889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935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908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856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418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91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628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446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930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170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619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382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524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719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