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5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9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4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88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41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10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48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8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02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9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7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