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865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30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780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884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16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74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4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8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96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25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2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26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948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3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6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6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