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377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518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879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31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981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209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148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62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816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019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863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110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036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298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764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