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7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873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28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35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27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2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2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33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58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94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5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6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6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