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7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84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72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65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92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16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8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40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968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38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7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9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36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03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92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59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