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044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237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153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124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310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862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488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142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202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820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018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925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918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156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670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