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78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0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0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84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99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11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88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510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1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3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92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63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