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980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194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940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219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044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828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26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964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049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887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790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782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38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866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395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074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6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