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3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217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38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53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95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45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033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46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20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70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946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49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24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30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