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13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968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415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922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74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86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071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37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77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49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82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6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839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