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060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32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17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89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971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6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85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87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06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61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37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32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768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954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74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76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1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