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698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896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382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611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664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885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722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701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607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737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493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441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093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733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053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