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873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434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03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944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96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37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62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491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503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333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95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345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73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