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147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744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691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277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009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345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111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427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295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901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679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411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888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272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414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818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456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