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58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440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97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99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57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06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56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35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720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14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807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721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042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31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87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