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572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065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549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176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172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54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35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0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160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25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02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77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