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257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476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024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292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49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095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510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039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402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886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620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182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108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26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573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058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361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