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04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938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649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045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270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76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850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259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804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305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354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37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837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78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241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