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6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3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4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82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451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468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5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70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682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339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3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01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16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