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29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933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619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882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121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163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528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880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31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64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54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540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989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502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138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81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083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