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576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205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111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20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25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268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666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696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025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320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655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246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229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4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161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